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13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14"/>
        <w:gridCol w:w="4789"/>
        <w:gridCol w:w="1133"/>
        <w:gridCol w:w="1698"/>
        <w:gridCol w:w="1415"/>
      </w:tblGrid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, еталонирање, калибрација – </w:t>
            </w:r>
            <w:bookmarkStart w:id="0" w:name="_Hlk104202256"/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ass Flow metar Sierra Instruments, Generator vodonika i vazduha SONIMIX 3080, Automatski analizator za PM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 i PM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,5 GRIMM 180, Automatski analizator za BTEX PCF ELETTRONICA, 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Uzorkivači ukupnih suspendovanih čestica Sven Leck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utomatski analizatori, Generator nultog gasa HORIBA WA-038, uređaj za ispitivanje otpadnog gasa HORIBA PG350</w:t>
            </w:r>
            <w:bookmarkEnd w:id="0"/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080" w:right="-2341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68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Mass Flow metar Sierra Instrument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(ser.broj142612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20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Generato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vodonika i vazduha SONIMIX 30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(ser.broj: 3658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Automatski analizator za PM10 i PM2,5 GRIMM 18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Automatski analizator za BTEX PCF ELETTRONIC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Srl mod.530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Uzorkivači suspendovanih čestic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Sven Leckel Nemačka (nisko i srednjevolumni (3) kom. i  (4) kom. sekvencijalna uzorkivača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Automatski analizator za NH3/NOx HORIBA APNA 370 (2 kom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Automatski analizator za BTEX CHROMATOTEC Air TOXIC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Generator nultog gasa HORIBA WA-03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Uređaj za ispitivanje otpadnog gasa HORIBA PG3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98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3. Услуга: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Редни број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ервис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Godišnja kalibracija i kvartalna provera automatskog analizatora  za NH3/NOx HORIBA APNA 370 (1 ком)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sa tri kavrtalne prove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усл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alibracij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automatskog analizatora  za  PM10 i PM2,5 čestice GRIMM 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усл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Godišnja kalibracija analizatora BETEX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hromatotech  airTox 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усл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+Г+Д+Ђ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писак радњи у току годишњег прегледа уређаја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749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844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1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bookmarkEnd w:id="1"/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Latn-RS"/>
        </w:rPr>
        <w:t>12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 месеци од дана закључења уговора или до истека финансијских средстава.</w:t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eastAsia="Times New Roman" w:cs="Times New Roman"/>
          <w:bCs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qFormat/>
    <w:rPr>
      <w:sz w:val="22"/>
      <w:szCs w:val="22"/>
    </w:rPr>
  </w:style>
  <w:style w:type="character" w:styleId="Char1">
    <w:name w:val="Подножје странице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Style15">
    <w:name w:val="Пасус са листом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49:00Z</dcterms:created>
  <dc:creator>goca</dc:creator>
  <dc:description/>
  <dc:language>en-US</dc:language>
  <cp:lastModifiedBy>goca</cp:lastModifiedBy>
  <cp:lastPrinted>2022-05-23T12:38:00Z</cp:lastPrinted>
  <dcterms:modified xsi:type="dcterms:W3CDTF">2023-06-15T07:49:00Z</dcterms:modified>
  <cp:revision>2</cp:revision>
  <dc:subject/>
  <dc:title/>
</cp:coreProperties>
</file>